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38059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4724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6517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